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"Своя игра" из Герман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Игра 15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Автор: Дмитрий Жар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Синий раунд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МОЙ ДЯДЯ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. Этим размером написана строка "Мой дядя самых честных правил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ЯМБ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Ресторан, расположенный в Москве по адресу Больша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митровка, 17, вблизи метро "Чеховская", называется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ДЯДЯ ВАНЯ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30. Единственный случай, когда и дядя, и племянник были русским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царями - эт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АЛЕКСАНДР I и АЛЕКСАНДР II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Два случая, когда и дядя, и племянница были русскими царям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или царицами - эт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ИВАН V (или ИОАНН АЛЕКСЕЕВИЧ) и ЕЛИЗАВЕТА ПЕТРОВНА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ЕТР I и АННА ИОАННОВН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50. Этот писатель-эмигрант был полным тезкой и однофамильцем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яди Вольки Костылькова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ВИКТОР ПЛАТОНОВИЧ НЕКРАСОВ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САМЫХ ЧЕСТНЫХ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. Недавно в российском военном уставе вновь появилась формул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бращения между офицерами: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ЧЕСТЬ ИМЕЮ!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Согласно православному канону, песнопение "Честнейшую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херувим" положено исполнять во время вечернего богослужени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именно перед этим образом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БОГОМАТЕР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30. Именно он первый заявил, что партия - ум, честь и совесть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нашей эпохи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ВЛАДИМИР МАЯКОВСКИЙ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В число авторов этого "Показания к житейскому обхождению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собранного от разных авторов", входили Петр I и Яков Брюс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ЮНОСТИ ЧЕСТНОЕ ЗЕРЦАЛО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50. Содержание этого фильма можно выразить в двух фразах: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"Отслужив армию, поработав на БАМе и заработав себе авторитет 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славу первопроходца, герой взял отпуск и приехал домой - к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рузьям и любимой. Но дома герой не смог найти себе дела и, н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ождавшись окончания отпуска, уехал снова на БАМ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ЧЕСТНЫЙ, УМНЫЙ, НЕЖЕНАТЫЙ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ПРАВИЛ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. В начале текста этих правил определяется ряд понятий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включая "Населенный пункт", "Преимущество (приоритет)"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"Прилегающая территория", "Разрешенная максимальная масса" 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"Темное время суток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ПРАВИЛА ДОРОЖНОГО ДВИЖЕНИ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Направление напряженности магнитного поля прямолинейного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роводника с током определяется правилом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БУРАВЧИК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30. Венера - 0, Земля - 1, Марс - 2, и так далее - этот ряд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входит в правил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ТИЦИУСА-БОД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Любой биолог знает, что А+Г=Ц+Т - это правил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ЧАРГАФФ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50. Джон Шолто Дуглас, девятый маркиз Квинсберри, считаетс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создателем современных правил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БОКС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КОГДА НЕ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. Этот год в России можно назвать годом, когда не было двух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недель февраля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1918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В эти четыре месяца, по распространенному поверью, не едят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ни раков, ни устриц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МАЙ, ИЮНЬ, ИЮЛЬ, АВГУСТ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30. "Ах, лето красное, любил бы я тебя, когда б не...". Назовит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все четыре причины, мешавшие Александру Сергеевичу любить лето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НЕ ЗНОЙ, НЕ ПЫЛЬ, НЕ КОМАРЫ ДА МУХИ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Именно эти две буквы вежливый англичанин поставит в письме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адресуясь к женщине, когда не знает ее семейного положения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MS (нечто среднее между Miss и Mrs - Missis)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50. "Когда приходит ночь, солдату не до сна...". А музыканты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команды "Несчастный случай" предлагают парадоксальный, но очень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широко известный способ борьбы с этим: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А ТЫ ПОСПИ, И ВСЕ ПРОЙДЕТ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В ШУТКУ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. Этот шутник испортил настроение не одному карточному игроку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ДЖОКЕР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В своем знаменитом труде о творчестве Франсуа Рабле он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исследовал народную смеховую культуру средневековья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МИХАИЛ БАХТИН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30. В Англии - "Дом, который построил Джек", а в сборник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"Физики шутят" - 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АТОМ, КОТОРЫЙ ПОСТРОИЛ БОР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Название этого музыкального жанра в переводе с итальянского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значит "шутка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СКЕРЦО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50. Эта дочь бога Пана и нимфы Эхо рассмешила непристойным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шутками богиню Деметру, горевавшую после похищения ее дочер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ерсефоны, и косвенно уже упоминалась в этой игре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ЯМБА (или ИАМБА)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ЗАНЕМОГ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. Добавка фторида натрия в питьевую воду широко используетс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ля профилактики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КАРИЕС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Для диагностики этого заболевания применяется реакция Манту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ТУБЕРКУЛЕЗ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30. Эпизоотия этой болезни прославила, а потом привела к гибел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рофессора Владимира Ипатьевича Персикова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КУРИНАЯ ХОЛЕР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Фраза "Короче, Склифосовский!" была произнесена во врем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лекции о признаках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ЯЩУР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50 (читается с особо садистским выражением). Сначала лихорадка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отеря аппетита, головная боль, боль в мышцах; затем свертывани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крови в сосудах, тошнота, рвота, кровавый понос, конъюнктивит;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затем белесая сыпь, внутренние и внешние кровотечения;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эффективного лечения нет, смерть наступает через 8-17 дней -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аковы симптомы заражения этим вирусом из семейства филовирусов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ВИРУС ЭБ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Красный раунд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ОДИН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Ширина не более 200 см, общая высота до 95 см, минимальный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вес не менее 600 кг, объем двигателя не более 3000 куб.см.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рименение наддува запрещено, привод на четыре колеса запрещен -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эт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ФОРМУЛА-1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Он ездит на восьминогом коне Слейпнире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ОДИН (ударение на О :-)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60. Так называлась единственная картина, нарисованная Карлсоном,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который живет на крыше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"ОЧЕНЬ ОДИНОКИЙ ПЕТУХ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80. Система условнорефлекторных связей, формирующихся в кор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больших полушарий головного мозга животных и человека пр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воздействии конкретных раздражителей, иначе называется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ПЕРВАЯ СИГНАЛЬНАЯ СИСТЕМ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0. Крупный бриллиант, вправленный в перстень отдельно, без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ругих камней - эт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СОЛИТЕР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ДВА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В число предков этого танца, появившегося в США в 1890-х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годах, входят полька, галоп и вальс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ТУСТЕП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Частный случай полигамии, когда мужчина имеет двух или боле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жен, называется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ПОЛИГИНИ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60. Эта племянница последнего византийского императора, выйд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замуж за Ивана III, принесла в Россию византийского двуглавого орла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СОФЬЯ (или ЗОЯ) ПАЛЕОЛОГ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80. Этот писатель желал выгравировать на своем могильном камне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ростое немецкое слово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Personal-Einkommen-Steuer-Schaetzungs-Kommissions-Mitglieds-Reisekosten-Rechnungs-Ergaenzungs-Revisions-Fund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МАРК ТВЕН ("две мерки", если кто не понимает, при чем тут "два" :-)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0. В то время как все млекопитающие имеют семь шейных позвонков, он имеет шесть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ДВУПАЛЫЙ ЛЕНИВЕЦ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ТРИ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Так звали трех мушкетеров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АТОС, ПОРТОС и АРАМИС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Одна из знаменитых проблем физики, неразрешимая в общем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виде, называется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ПРОБЛЕМА ТРЕХ ТЕЛ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60. С 57 г. до н.э. по 668 г. н.э. эта страна жила в эпоху Трех Царств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КОРЕ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80. Три источника марксизма - это: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НЕМЕЦКАЯ КЛАССИЧЕСКАЯ ФИЛОСОФИЯ, АНГЛИЙСКА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ОЛИТЭКОНОМИЯ и ФРАНЦУЗСКИЙ УТОПИЧЕСКИЙ СОЦИАЛИЗМ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0. Самая серьезная авария в истории американской ядерной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энергетики произошла на АЭС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ТРИ-МАЙЛ АЙЛЕНД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ЧЕТЫРЕ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Во главе этой группы стояла третья жена Мао Цзэдуна Цзян Цин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БАНДА ЧЕТЫРЕХ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Эта рыбка держится у поверхности воды, и смотрит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дновременно и в воду, и в воздух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ЧЕТЫРЕХГЛАЗК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60. Эти инструменты входят в классический струнный квартет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ДВЕ СКРИПКИ, АЛЬТ и ВИОЛОНЧЕЛЬ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80. В 1876 году немецкий инженер Николаус Август Отто построил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ервый в мире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ЧЕТЫРЕХТАКТНЫЙ ДВИГАТЕЛЬ ВНУТРЕННЕГО СГОРАНИ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("четырехтактный" - обязательно, так как другие были и раньше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И вообще, тема - "Четыре" :-)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0. Именно так латинскими буквами передается еврейский Тетраграмматон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YHWH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ПЯТЬ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Шестиконечная звезда - звезда Давида, а пятиконечная - 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ЗВЕЗДА СОЛОМОН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Пять строк, тридцать один слог - это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ТАНК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60. Борьба этих пятерых братьев-воинов с Кауравами - основ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сюжета "Махабхараты"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ПАНДАВЫ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80. Эти годы захватила первая советская пятилетка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1928-1932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0. Шахада, салат, закат, саун... Что пятое?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ХАДЖ (пять столпов ислама)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"ШЕСТЬ"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20. Когда в молекуле углевода пять атомов, он называется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пентоза, а когда шесть - 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ГЕКСОЗА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40. В этом виде спорта можно встретить такое состязание, как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шестидневная гонка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ВЕЛОСПОРТ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60. В этом искусственном языке всего шесть местоимений, зато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глаголы имеют шесть времен и шесть лиц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ВОЛАПЮК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80. Эта английская мера длины равна шести футам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ФАТОМ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100. В знаменитую "шестерку" французских композиторов входили Луи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Дюрей, Дариус Мийо, Жорж Орик, Франсуа Пуленк, Жермен Тайфер и..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АРТЮР ОНЕГГЕР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РАУНД "СВОЯ ИГРА"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ТЕМА - Игры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Филипинские охотники 16-го века использовали это в качестве оружия. В начале 20-х годов 20-го века американец Дональд Дункан сделал из этого игрушку, сохранив филипинское имя.</w:t>
      </w:r>
    </w:p>
    <w:p>
      <w:pPr>
        <w:pStyle w:val="Normal"/>
        <w:rPr>
          <w:rFonts w:ascii="Times New Roman" w:hAnsi="Times New Roman" w:cs="Times New Roman"/>
          <w:sz w:val="24"/>
          <w:lang w:val="de-DE" w:eastAsia="ru-RU"/>
        </w:rPr>
      </w:pPr>
      <w:r>
        <w:rPr>
          <w:rFonts w:cs="Times New Roman" w:ascii="Times New Roman" w:hAnsi="Times New Roman"/>
          <w:sz w:val="24"/>
          <w:lang w:val="de-DE" w:eastAsia="ru-RU"/>
        </w:rPr>
        <w:t>Ответ: Йо-йо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0:51:00Z</dcterms:created>
  <dc:creator/>
  <dc:description/>
  <dc:language>en-US</dc:language>
  <cp:lastModifiedBy>гппг</cp:lastModifiedBy>
  <dcterms:modified xsi:type="dcterms:W3CDTF">1999-09-11T10:57:00Z</dcterms:modified>
  <cp:revision>2</cp:revision>
  <dc:subject/>
  <dc:title/>
</cp:coreProperties>
</file>