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Своя игра" из Герман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гра 2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втор: Михаил Перли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иний раунд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м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 Больше всего Нобелевских премий ушло именно в эту страну. (СШ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0. В 60-х годах в СССР эту премию отменили и учредили вместо нее  Государственную премию. (Сталисская премия)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0. Эта премия вручается ежегодно во многих номинациях американским журналистам. Как была фанилия ее основателя? (Пулицер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Этот „Анти-Оскар“ вручается практически в тех же категориях, но наоборот: худший фильм, худшие мужская и женская роль, худшая работа режиссера, оператора... Обычно лауреаты на церемонию не являются. („Золотая клюква“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0. Роберт Хайнлайн удостаивался этой почетнейшей в кругах его коллег премии 4 раза. („Хьюго“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10. Один из их сыновей был пастухом, другой земледельцем. Он-то и развязал братоубийственную войну. (Адам и Ева)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У нее было 8 детей, которых она переженила с иностранцами - от Испании до России. (Королева Виктория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0. Старшего его сына Сантино убили в первой серии, среднего - Фреда, во второй. А были еще Майкл и Кончита. (Вито Корлеоне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У него было 30 сыновей в возрасте от 18 до 52 лет и 4 дочки, глупые, немолодые и некрасивые. (Лейтенант Шмидт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0. Его сын умер в одной из лондонских больниц, т.к. отец не мог заплатить за лечение. (Какрл Маркс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ихая т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 Именно так слово „тихо“ звучит по-итальянски. (Пиано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Из около полутора тысяч его путешествий нам известно около полутора десятков. (Йон Тихий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0. Мы должны / Услышать 3 минуты тишины. Эти строки написал... (Евгений Евтушенко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Однажды в 1991 году там произвели большую уборку - ждали высоких гостей. И гости прибыли. („Матросская тишина“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0. Именно такова настоящая фамили Константина Гавриловича Кожемякина. (Тихонов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 наша жизнь? Игра!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 Именно эта игра должна была сделать из небольшого волжкого городка центр мира. (Шахматы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Именно в эти игру согласился играть Чичиков, с Ноздревым предполагая, что сжульничать в ней невозножно. (Шашки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0. Именно в эту игру играл Джеймс Бонд в знаменитом казино „Рояль“. (Баккар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В сеансе одновременной игры в эту игру стaвка равнялась одному рублю, но мастеру не удалось довести его до конца. (Домино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0. Матч на звание регионального чемпиона в этом виде спорта длился без перерыва два урока и часть большой перемены. („Гляделки“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мпьютер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 Количество имеющих доступ к этому в развитых странах растет с огромной скоростью и только в Германии составляет уже миллион человек. (Интернет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Именно он в 1822 году построил первый прототип программируемой машины. (Ч.Бэббидж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0. Множественное число в английском языке образуется при помощи буквы „S“. Эти люди в качестве фирменного знака используют в этом качестве букву „Z“. (Хакеры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Однажды он стер в памяти компьютера какие-то нужные данные, и это натолкнуло его на создание известной программы. (Питер Нортон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0. Премия имени этого человека является аналогом Нобелевской для информатиков (Алан Тьюринг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Его звали Ко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. Именно ему Евгений Леонов обещал „пасть порвать и моргалы выколоть“. (Никола Питерский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Его почитают рыбаки и девушки, но больше всего, конечно, дети. (Св.Николай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0. Он и его жена недолго скрывались в 1989 году от праведного гнева и были вскоре найдены и почти сразу же расстреляны. Почти никто не возмутился - настолько велика была в его стране ненависть к нему. (Чаушеску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Именно он изобрел трансформатор высокочастотных токов, широко исппользуемый в медицине. (Никола Тесл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50. По легенде, повивальная бабка, когда шла в его семью принимать роды, поскользнулась на лестнице и чертыхнулась - отсюда его поистине нечеловечское дарование и многочисленные обвинения в связи с дьяволом. (Паганини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асный раунд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Шахматис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В 1997 году он стал чемпионом ФИДЕ. (Карпов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Именно этот немец был чемпионом мира дольше всех. (Ласкер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0. Когда умер этот экс-чемпион мира, даже грубиян Роберт Фишер прислал траурную телеграмму: „Мы все вышли из него.“ (Ботвинник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0. Гроссмейстер Цукерторт проиграл матч в 1866 году именно ему. (Стейниц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. Этот эстонский гроссмейстер с 1935 по 1950 год считался лучшим в мире, но чемпионом мира так ни разу и не стал. (Поль Керес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ликий диктатор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Историк Алан Баллок издал огромную книгу, где сделал сравнительный анализ биографий Гитлера и этого человека. (Сталин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Именно он сыграл главную роль в комедии „Великий диктатор“. (Чаплин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0. Именно в этом городе в 1923 году Гитлер устроил путч с целью прийти к власти, за что и угодил в тюрьму. (Мюнхен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0. Гитлер неоднократно бывал на Украине, в этом городе, точнее, в его окресностях. (Винниц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. Именно в это высшее учебное заведение в Вене Гитлер 2 раза поступал и не поступил. (Академия художеств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оя Одес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Первый градоначальник Одессы имел именно этот дворянский титул. (Дюк или герцог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Именно этот архитектурный объект вошел в классику мирового кино благодаря детской коляске. (Потемкинская лестниц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0. Все знают, что это преступление произошло на пересечении улиц Карла Маркса и Дерибасовской. („Три жлоба у бабушки отобрали честь“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0. Когда к Сигизмунду Лазаревучу приехала в гости его сестра из Кишинева, к его соседу пришел... (Похоронный оркестр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. Именно между этим городом и Одессой лежали 1000 лет и 1000 километров грунтовой дороги. (Удоев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ррупция в литератур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Именно такую взятку получил Мальчиш-Плохиш от буржуинов. (Банку варенья и корзину печенья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У этого корумпированного персонажа Крылова было „рыльце в пуху“. (Лис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0. „Накупили на сто тысяч, а за труды дали только одну беленькую“, - упрекал его чиновник. А что продавалось? (Мертвые души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0. Именно этим подкупил Альфред Ил из драмы Дюренмата „Визит старой дамы“ двух свидетелей, и они сказали, что спали с Кларой Цеханасян. (Литр водки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. Харитон Эфрусси, торговец хлебом, дал за своего сына взятку в 500 рублей и добился этого. (Его сына взяли в гимназию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ифолог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Он разбился, переоценив точку плавления воска. (Икар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По этому произведению с мифологическим названием Бернарда Шоу был поставлен мюзикл „Моя прекрасная леди“. („Пигмалион“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60. Так называется русская опера, действие которой частично происходит в Сан-Франциско. В названии присутствует римская богиня. („Юнона и Авось“)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0. Этот предмет использовал скандинавский бог Тор в казестве оружия. (Молот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. Именно им был по профессии Моисей, пока не обратился к богу. (Пастух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оллекционе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0. Бонисты очень близки к нумизматам, но коллекционируют они не монеты, а... (Купюры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0. Кофрокартисты как правило много ездят по миру, чтобы пополнить свою коллекцию этого. (Чемоданные наклейки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60. В свое всемя советский филуменист мог пополнить свою коллекцию этого лишь за 1 копейку. (Спичечные этикетки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80. Таксидермисты очень бы поживились, попав в кабинет биологии. Что они коллекционируют? (Чучела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100. Перидромофилисты обычно приобретают экземпляры для своей коллекции через месяц (и иногда и через год) после ее приобретения обычным гражданинон. Это... (Проездные билеты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унд „Своя игра“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ема: монархи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опрос: в 19 веке в Испании правил король Хосе Первый. Из какой династии происходил этот монарх?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вет: Бонапартов (это был брат Наполеона Жозеф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1:51:00Z</dcterms:created>
  <dc:creator/>
  <dc:description/>
  <dc:language>en-US</dc:language>
  <cp:lastModifiedBy>Michael Perlin</cp:lastModifiedBy>
  <dcterms:modified xsi:type="dcterms:W3CDTF">1999-01-01T09:01:00Z</dcterms:modified>
  <cp:revision>4</cp:revision>
  <dc:subject/>
  <dc:title/>
</cp:coreProperties>
</file>