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оия игра по Масяне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втор: Александр Пастернак (Лейден, Нидерланды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ема 1 </w:t>
        <w:br/>
        <w:br/>
        <w:t xml:space="preserve">10. Именно так, по словам Масяни, следует поступать при отсутствии штучки. (Как-нибудь так) </w:t>
        <w:br/>
        <w:t xml:space="preserve">20. На проспекте имени этого маршала располагалась аптека, в которой работала Масяня. (Блюхера) </w:t>
        <w:br/>
        <w:t xml:space="preserve">30. Именно столько кошек подарила Масяня Хрюнделю. (7) </w:t>
        <w:br/>
        <w:t xml:space="preserve">40. Именно этот напиток предлагают в одном из клубов с 12 до 3. (кефир) </w:t>
        <w:br/>
        <w:t xml:space="preserve">50. Именно так зовут вторую художницу мультов про Масяню (Маша Якушина) </w:t>
        <w:br/>
        <w:br/>
        <w:t xml:space="preserve">Тема 2 </w:t>
        <w:br/>
        <w:br/>
        <w:t xml:space="preserve">10. Именно так, по словам инструктора Масяни, надо отпускать сцепление. (ме-е-е-дленно) </w:t>
        <w:br/>
        <w:t xml:space="preserve">20. Именно этот вид изделий из глины, наряду с классическим танцем, Масяня противопоставляла дискотекам. (керамику) </w:t>
        <w:br/>
        <w:t xml:space="preserve">30. Именно его ружьё предлагала Масяня стянуть из музея. (Тургенева) </w:t>
        <w:br/>
        <w:t xml:space="preserve">40. Именно так на самом деле зовут Хрюнделя. (Александр) </w:t>
        <w:br/>
        <w:t xml:space="preserve">50. На перекресток именно этих двух питерских улиц уже две недели пыталась доехать Масяня. (Кибернетиков и Солдата Воскобойникова) </w:t>
        <w:br/>
        <w:br/>
        <w:t xml:space="preserve">Тема 3 </w:t>
        <w:br/>
        <w:br/>
        <w:t xml:space="preserve">10. Новогодними привычками представителей именно этой профессии интересовался Хрюндель. (механики) </w:t>
        <w:br/>
        <w:t xml:space="preserve">20. Восторг именно такого рода, по словам Масяни, вызывают питерские сады и парки. (леденящий душу) </w:t>
        <w:br/>
        <w:t>30. Именно эта песенка звучит в заставке к мультфильму Новый Год. (</w:t>
      </w:r>
      <w:r>
        <w:rPr>
          <w:rFonts w:cs="Arial" w:ascii="Arial" w:hAnsi="Arial"/>
        </w:rPr>
        <w:t>Jing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lls</w:t>
      </w:r>
      <w:r>
        <w:rPr>
          <w:rFonts w:cs="Arial" w:ascii="Arial" w:hAnsi="Arial"/>
          <w:lang w:val="ru-RU"/>
        </w:rPr>
        <w:t xml:space="preserve">) </w:t>
        <w:br/>
        <w:t xml:space="preserve">40. Все люди - идиоты, по мнению кота, кроме нее. (бабки, которая таскает ему рыбу) </w:t>
        <w:br/>
        <w:t xml:space="preserve">50. Именно этого напитка предложил хлопнуть Хрюндель, когда Масяня тащила его из бара. (абсента) </w:t>
        <w:br/>
        <w:br/>
        <w:t xml:space="preserve">Тема 4. </w:t>
        <w:br/>
        <w:br/>
        <w:t xml:space="preserve">10. Именно там Масяня собиралась выбрать себе нового спутника жизни. (на Кондратьевском рынке) </w:t>
        <w:br/>
        <w:t xml:space="preserve">20. Именно столько баксов упало у Ляськи в машине. (500) </w:t>
        <w:br/>
        <w:t xml:space="preserve">30. Именно на этом обычно останавливается мысль Хрюнделя. (на том, что все женщины - идиотки) </w:t>
        <w:br/>
        <w:t xml:space="preserve">40. Именно такое отчество у мамы Масяни. (Федоровна) </w:t>
        <w:br/>
        <w:t>50. Музыка этих двух групп звучит в мультфильме Депресняк. (</w:t>
      </w:r>
      <w:r>
        <w:rPr>
          <w:rFonts w:cs="Arial" w:ascii="Arial" w:hAnsi="Arial"/>
        </w:rPr>
        <w:t>Deadl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venger</w:t>
      </w:r>
      <w:r>
        <w:rPr>
          <w:rFonts w:cs="Arial" w:ascii="Arial" w:hAnsi="Arial"/>
          <w:lang w:val="ru-RU"/>
        </w:rPr>
        <w:t xml:space="preserve"> &amp; </w:t>
      </w:r>
      <w:r>
        <w:rPr>
          <w:rFonts w:cs="Arial" w:ascii="Arial" w:hAnsi="Arial"/>
        </w:rPr>
        <w:t>Morcheeba</w:t>
      </w:r>
      <w:r>
        <w:rPr>
          <w:rFonts w:cs="Arial" w:ascii="Arial" w:hAnsi="Arial"/>
          <w:lang w:val="ru-RU"/>
        </w:rPr>
        <w:t xml:space="preserve">) </w:t>
        <w:br/>
        <w:br/>
        <w:t xml:space="preserve">Тема 5. </w:t>
        <w:br/>
        <w:br/>
        <w:t xml:space="preserve">10. Именно такова правильная фамилия архитектора, которую никак не могла выговорить Масяня. (Штакеншнейдер) </w:t>
        <w:br/>
        <w:t xml:space="preserve">20. Именно так называлась поп-группа Масяни и Хрюнделя. (Сезон забоя пистолетов направо в дуб) </w:t>
        <w:br/>
        <w:t xml:space="preserve">30. Именно этим питерским деликатесом предложила Масяня угостить обломавшегося от финансовых неурядиц Хрюнделя (корюшкой) </w:t>
        <w:br/>
        <w:t xml:space="preserve">40. Именно так назывался первый бар, встреченный Масяней на московской улице. (Козлы и Собаки) </w:t>
        <w:br/>
        <w:t>50. Портреты именно этих исполнителей висят у Хрюнделя на стене над компьютером. (</w:t>
      </w:r>
      <w:r>
        <w:rPr>
          <w:rFonts w:cs="Arial" w:ascii="Arial" w:hAnsi="Arial"/>
        </w:rPr>
        <w:t>Nic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ve</w:t>
      </w:r>
      <w:r>
        <w:rPr>
          <w:rFonts w:cs="Arial" w:ascii="Arial" w:hAnsi="Arial"/>
          <w:lang w:val="ru-RU"/>
        </w:rPr>
        <w:t xml:space="preserve"> &amp; </w:t>
      </w:r>
      <w:r>
        <w:rPr>
          <w:rFonts w:cs="Arial" w:ascii="Arial" w:hAnsi="Arial"/>
        </w:rPr>
        <w:t>Sex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istols</w:t>
      </w:r>
      <w:r>
        <w:rPr>
          <w:rFonts w:cs="Arial" w:ascii="Arial" w:hAnsi="Arial"/>
          <w:lang w:val="ru-RU"/>
        </w:rPr>
        <w:t xml:space="preserve">) </w:t>
        <w:br/>
        <w:br/>
        <w:t xml:space="preserve">Тема 6 </w:t>
        <w:br/>
        <w:br/>
        <w:t xml:space="preserve">10. Именно ему Хрюндель попал по глупости на деньги. (Широкомордому) </w:t>
        <w:br/>
        <w:t xml:space="preserve">20. Именно в столько килограмм оценивала Масяня твердость своих решений по поводу мест для курения. (1600) </w:t>
        <w:br/>
        <w:t xml:space="preserve">30. Именно его очки предлагала Масяня стянуть из музея. (Набокова) </w:t>
        <w:br/>
        <w:t xml:space="preserve">40. Именно этот орган тела многих хордовых, по словам Масяни, продавал мужик на Кондратьевском рынке. (кишку) </w:t>
        <w:br/>
        <w:t xml:space="preserve">50. Именно эта фирма занимается экспресс-доставкой Хрюнделей. (Мокрые кеды) </w:t>
        <w:br/>
        <w:br/>
        <w:t xml:space="preserve">Тема 7 </w:t>
        <w:br/>
        <w:br/>
        <w:t xml:space="preserve">10. Именно туда безуспешно пыталась Масяня добраться в Москве. (в Староколпакский переулок) </w:t>
        <w:br/>
        <w:t xml:space="preserve">20. Именно этот род коллекционеров, по мнению Масяни, должен держаться вместе. (филателисты) </w:t>
        <w:br/>
        <w:t xml:space="preserve">30. Именно в этом часу ночи позвонила Ляська Масяне по поводу друга из Германии. (в восемь ночи) </w:t>
        <w:br/>
        <w:t xml:space="preserve">40. Именно в этот бар пригласил Масяню Хрюндель выпить кружку пива по-любому. (Мани-Хани) </w:t>
        <w:br/>
        <w:t xml:space="preserve">50. В квартире под этим номером жила Масяня под новый год. (1734) </w:t>
        <w:br/>
        <w:br/>
        <w:t xml:space="preserve">Тема 8. </w:t>
        <w:br/>
        <w:br/>
        <w:t xml:space="preserve">10. Именно этими частями человеческого тела, по словам Масяни, иногда обладает рюкзак. (ушами) </w:t>
        <w:br/>
        <w:t xml:space="preserve">20. Купить именно это хлебобулочное изделие порекомендовал Хрюндель Масяне в качестве средства от облома. (рогалики) </w:t>
        <w:br/>
        <w:t xml:space="preserve">30. Именно этим двум категориям населения на дороге не место. (скупердяям и самоуверенным нахалам) </w:t>
        <w:br/>
        <w:t xml:space="preserve">40. Именно таков был номер вагона, в котором Масяня приехала в Москву. (9) </w:t>
        <w:br/>
        <w:t>50. Именно этот программный пакет Хрюндель косвенно уподобил вурдалаку. (</w:t>
      </w:r>
      <w:r>
        <w:rPr>
          <w:rFonts w:cs="Arial" w:ascii="Arial" w:hAnsi="Arial"/>
        </w:rPr>
        <w:t>Microsof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fice</w:t>
      </w:r>
      <w:r>
        <w:rPr>
          <w:rFonts w:cs="Arial" w:ascii="Arial" w:hAnsi="Arial"/>
          <w:lang w:val="ru-RU"/>
        </w:rPr>
        <w:t xml:space="preserve">) </w:t>
        <w:br/>
        <w:br/>
        <w:t xml:space="preserve">Тема 9. </w:t>
        <w:br/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0. Именно так летают в небе ангелочки. (как цветочки) </w:t>
        <w:br/>
        <w:t xml:space="preserve">20. Именно за этих животных приняла Масяня на рынке крысят. (за червяков) </w:t>
        <w:br/>
        <w:t xml:space="preserve">30. Именно эту поэтическую строку должен был спеть Хрюндель продюсеру. (Мы с тобою повстречались) </w:t>
        <w:br/>
        <w:t xml:space="preserve">40. Именем этого героя Алексея Толстого назвала Масяня мороженщика. (папа Карло) </w:t>
        <w:br/>
        <w:t xml:space="preserve">50. Именно столько времени, по мнению Масяни, должен был немецкий гость провести в Эрмитаже. (6 часов) </w:t>
        <w:br/>
        <w:br/>
        <w:t xml:space="preserve">Тема 10 </w:t>
        <w:br/>
        <w:br/>
        <w:t xml:space="preserve">10. Именно его ложку предлагала Масяня добавить в чай. (Горького) </w:t>
        <w:br/>
        <w:t xml:space="preserve">20. В компании с ним Масяня пыталась скачать новый мульт про себя. (с Лохматым) </w:t>
        <w:br/>
        <w:t xml:space="preserve">30. Именно в этом, по словам Масяни, отражается Петропавловский собор ближе к вечеру. (в радужной бензиновой пленке) </w:t>
        <w:br/>
        <w:t xml:space="preserve">40. Именно этот герой немецкой сказки не слишком задержался в московском ресторане, судя по названию последнего. (Маленький Мук) </w:t>
        <w:br/>
        <w:t xml:space="preserve">50. Именно с ним сравнил Масяню в форме рекламного агента Лохматый. (австралийский заяц-микроцефал) </w:t>
        <w:br/>
        <w:br/>
        <w:t xml:space="preserve">Тема 11. </w:t>
        <w:br/>
        <w:br/>
        <w:t xml:space="preserve">10. Именно это подарил Хрюндель Масяне на Новый Год. (лошадь) </w:t>
        <w:br/>
        <w:t xml:space="preserve">20. Предложение именно такого плана попытался высказать Масяне первый кавалер в баре. (интимного) </w:t>
        <w:br/>
        <w:t xml:space="preserve">30. Именно без этих животных, по словам Хрюнделя, на свете никуда. (без козлов) </w:t>
        <w:br/>
        <w:t xml:space="preserve">40. Именно за этим Масяня и Хрюндель направлялись в Ботанический Сад. (смотреть, есть у них конопля или нет) </w:t>
        <w:br/>
        <w:t xml:space="preserve">50. Именно так звали тетю Масяни, которая нашла ей работу в аптеке. (Лена) </w:t>
        <w:br/>
        <w:br/>
        <w:t xml:space="preserve">Тема 12 </w:t>
        <w:br/>
        <w:br/>
        <w:t xml:space="preserve">10. Именно они должны были быть изображены на матрешках, которые сулила Масяня туристам. (Ельцин и Горбачев) </w:t>
        <w:br/>
        <w:t xml:space="preserve">20. Именно это средство передвижения простаивало у Масяни, кроме роликов. (велосипед) </w:t>
        <w:br/>
        <w:t xml:space="preserve">30. Именно так обозвал Масяню московский телефон. (дура) </w:t>
        <w:br/>
        <w:t xml:space="preserve">40. Именно им предлагала Масяня прикинуться Хрюнделю, чтобы пройти на концерт. (Муми-Троллем) </w:t>
        <w:br/>
        <w:t xml:space="preserve">50. Название именно этой питерской группы было (с грамматической ошибкой) написано около лифта в Масянином подъезде. (Король и Шут) </w:t>
        <w:br/>
        <w:br/>
        <w:t xml:space="preserve">Тема 13. </w:t>
        <w:br/>
        <w:br/>
        <w:t xml:space="preserve">10. Сделать это неоднократно предлагала Масяня занятому работой Хрюнделю. (покурить) </w:t>
        <w:br/>
        <w:t xml:space="preserve">20. Именно этим орудием, по словам Масяни, должна была грузить бабка крысят. (лопатой) </w:t>
        <w:br/>
        <w:t xml:space="preserve">30. Именно эти два снаряда купили Масяня и Хрюндель в спортивном магазине. (батут и каску) </w:t>
        <w:br/>
        <w:t xml:space="preserve">40. Именно этот мульт про себя качала Масяня. (Подарочки) </w:t>
        <w:br/>
        <w:t xml:space="preserve">50. Именно столько было на часах в компьютерном чате в момент, когда Масяня договорилась с Ляськой о поездке в Москву. (19:40) </w:t>
        <w:br/>
        <w:br/>
        <w:t xml:space="preserve">Тема 14. </w:t>
        <w:br/>
        <w:br/>
        <w:t xml:space="preserve">10. Именно за ним была замужем мадам из анекдота Хрюнделя. (за футболистом) </w:t>
        <w:br/>
        <w:t xml:space="preserve">20. Именно туда приглашала Масяня проснувшегося Хрюнделя. (в наш дерьмовый мир обратно) </w:t>
        <w:br/>
        <w:t xml:space="preserve">30. Именно столько, по словам Масяни, получают бабки, охраняющие бесценные музеи. (100 рублей) </w:t>
        <w:br/>
        <w:t xml:space="preserve">40. Именно в этом </w:t>
      </w:r>
      <w:r>
        <w:rPr>
          <w:rFonts w:cs="Arial" w:ascii="Arial" w:hAnsi="Arial"/>
        </w:rPr>
        <w:t>web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brouser</w:t>
      </w:r>
      <w:r>
        <w:rPr>
          <w:rFonts w:cs="Arial" w:ascii="Arial" w:hAnsi="Arial"/>
          <w:lang w:val="ru-RU"/>
        </w:rPr>
        <w:t>-е качала Масяня новый мульт про себя. (</w:t>
      </w:r>
      <w:r>
        <w:rPr>
          <w:rFonts w:cs="Arial" w:ascii="Arial" w:hAnsi="Arial"/>
        </w:rPr>
        <w:t>Intern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xplorer</w:t>
      </w:r>
      <w:r>
        <w:rPr>
          <w:rFonts w:cs="Arial" w:ascii="Arial" w:hAnsi="Arial"/>
          <w:lang w:val="ru-RU"/>
        </w:rPr>
        <w:t xml:space="preserve">) </w:t>
        <w:br/>
        <w:t xml:space="preserve">50. Именно эти три буквы были написаны на большом барабане в панк-группе Масяни. (МХЛ) </w:t>
        <w:br/>
        <w:br/>
        <w:t xml:space="preserve">Тема 15. </w:t>
        <w:br/>
        <w:br/>
        <w:t xml:space="preserve">10. Именно в эту тару попросила Масяня бармена налить коньяк. (в кружечку) </w:t>
        <w:br/>
        <w:t xml:space="preserve">20. Именно это, по мнению Масяни, является проклятьем человечества. (телефон) </w:t>
        <w:br/>
        <w:t xml:space="preserve">30. Кем именно из этих двух преставителей отряда хищных является животное на Кондратьевском рынке, не могла понять Масяня. (кошкой или выдрой) </w:t>
        <w:br/>
        <w:t xml:space="preserve">40. Именно так назывался суши-бар, встреченный Масяней на московской улице. (Все вы питерские - идиоты какие-то) </w:t>
        <w:br/>
        <w:t>50. Именно этой группе посвятил Олег Куваев мульт Русский панк-рок. (</w:t>
      </w:r>
      <w:r>
        <w:rPr>
          <w:rFonts w:cs="Arial" w:ascii="Arial" w:hAnsi="Arial"/>
        </w:rPr>
        <w:t>Muse</w:t>
      </w:r>
      <w:r>
        <w:rPr>
          <w:rFonts w:cs="Arial" w:ascii="Arial" w:hAnsi="Arial"/>
          <w:lang w:val="ru-RU"/>
        </w:rPr>
        <w:t xml:space="preserve">) </w:t>
        <w:br/>
        <w:br/>
        <w:t xml:space="preserve">Тема 16. </w:t>
        <w:br/>
        <w:br/>
        <w:t xml:space="preserve">10. Именно это, по словам Масяни, делал Хрюндель вместо работы. (оттопыривался) </w:t>
        <w:br/>
        <w:t xml:space="preserve">20. Именно эту еду безуспешно пыталась стащить у Масяни крыса. (спагетти) </w:t>
        <w:br/>
        <w:t xml:space="preserve">30. Именно ему рассказывала Масяня об Амстердаме. (Лохматому) </w:t>
        <w:br/>
        <w:t xml:space="preserve">40. Именно этих трех архитекторов перечислила Масяня во время экскурсии, кроме Штакеншнейдера. (Растрелли, Трезини, Росси) </w:t>
        <w:br/>
        <w:t xml:space="preserve">50. Именно этот двойной </w:t>
      </w:r>
      <w:r>
        <w:rPr>
          <w:rFonts w:cs="Arial" w:ascii="Arial" w:hAnsi="Arial"/>
        </w:rPr>
        <w:t>nick</w:t>
      </w:r>
      <w:r>
        <w:rPr>
          <w:rFonts w:cs="Arial" w:ascii="Arial" w:hAnsi="Arial"/>
          <w:lang w:val="ru-RU"/>
        </w:rPr>
        <w:t xml:space="preserve"> имело лицо, первый раз участвовавшее в том же чате, в котором Масяня и Ляська договорились о встрече в Москве. (</w:t>
      </w:r>
      <w:r>
        <w:rPr>
          <w:rFonts w:cs="Arial" w:ascii="Arial" w:hAnsi="Arial"/>
        </w:rPr>
        <w:t>SHUBA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KOT</w:t>
      </w:r>
      <w:r>
        <w:rPr>
          <w:rFonts w:cs="Arial" w:ascii="Arial" w:hAnsi="Arial"/>
          <w:lang w:val="ru-RU"/>
        </w:rPr>
        <w:t xml:space="preserve">) </w:t>
        <w:br/>
        <w:br/>
        <w:t xml:space="preserve">Тема 17. </w:t>
        <w:br/>
        <w:br/>
        <w:t xml:space="preserve">10. Именно этот носитель информации так понравился продюсеру. (компакт-диск) </w:t>
        <w:br/>
        <w:t xml:space="preserve">20. Именно так звали русского аналога Гарри Поттера, который провел Масяню и Хрюнделя на концерт. (Гриша Чайников) </w:t>
        <w:br/>
        <w:t xml:space="preserve">30. Именно этот вид канцелярских принадлежностей утрамбовывали грибами. (промокашки) </w:t>
        <w:br/>
        <w:t xml:space="preserve">40. Лучшей подругой именно этих туристов является надувная секс-кукла Масяня. (космических) </w:t>
        <w:br/>
        <w:t>50. Именно под этим ником общалась с Масяней в чате Ляська. (</w:t>
      </w:r>
      <w:r>
        <w:rPr>
          <w:rFonts w:cs="Arial" w:ascii="Arial" w:hAnsi="Arial"/>
        </w:rPr>
        <w:t>Friendy</w:t>
      </w:r>
      <w:r>
        <w:rPr>
          <w:rFonts w:cs="Arial" w:ascii="Arial" w:hAnsi="Arial"/>
          <w:lang w:val="ru-RU"/>
        </w:rPr>
        <w:t xml:space="preserve">) </w:t>
        <w:br/>
        <w:br/>
        <w:t xml:space="preserve">Тема 18. </w:t>
        <w:br/>
        <w:br/>
        <w:t xml:space="preserve">10. Именно этому русскому поэту принадлежит пуговица. (Пушкину) </w:t>
        <w:br/>
        <w:t xml:space="preserve">20. Именно поэтому менты отвязались от Ляськи, тащившей обдолбавшегося Хрюнделя (потому что он был еще и пьяный) </w:t>
        <w:br/>
        <w:t xml:space="preserve">30. Именем этого животновода назывался московский клуб, мимо которого проходила Масяня. (Японский овцевод Наруки Неногами) </w:t>
        <w:br/>
        <w:t xml:space="preserve">40. Именно это было написано на двери Масяниной квартиры под Новый Год. (Масяня-дура) </w:t>
        <w:br/>
        <w:t>50. Именно с этого сервера качала Масяня новый мульт про себя. (</w:t>
      </w:r>
      <w:r>
        <w:rPr>
          <w:rFonts w:cs="Arial" w:ascii="Arial" w:hAnsi="Arial"/>
        </w:rPr>
        <w:t>terpelink</w:t>
      </w:r>
      <w:r>
        <w:rPr>
          <w:rFonts w:cs="Arial" w:ascii="Arial" w:hAnsi="Arial"/>
          <w:lang w:val="ru-RU"/>
        </w:rPr>
        <w:t xml:space="preserve">) </w:t>
        <w:br/>
        <w:br/>
        <w:t xml:space="preserve">Тема 19. </w:t>
        <w:br/>
        <w:br/>
        <w:t xml:space="preserve">10. Именно за этим, по мнению его самого, приходит Масяня к Хрюнделю. (по сети на халяву лазать) </w:t>
        <w:br/>
        <w:t xml:space="preserve">20. Именно так, согласно Масяне, расшифровывается диагноз ВОВНЕ. (вообще всех ненавижу) </w:t>
        <w:br/>
        <w:t xml:space="preserve">30. Именно столько стоило такси с вокзала в Москве. (100 баксов) </w:t>
        <w:br/>
        <w:t xml:space="preserve">40. Именно с этого питерского клуба собирались Масяня и Хрюндель начать свой новогодний обход. (Молоко) </w:t>
        <w:br/>
        <w:t xml:space="preserve">50. Именно на этом питерском мосту рассталась Масяня с гостем из Германии. (на Казанском) </w:t>
        <w:br/>
        <w:br/>
        <w:t xml:space="preserve">Тема 20. </w:t>
        <w:br/>
        <w:br/>
        <w:t xml:space="preserve">10. Именно этого русского писателя призывала ловить Масяня. (Грибоедова) </w:t>
        <w:br/>
        <w:t xml:space="preserve">20. Именно ими была обделена Масяня, как Хрюндель мозгами. (козырями) </w:t>
        <w:br/>
        <w:t xml:space="preserve">30. Именно его кофту предлагала Масяня стянуть из музея. (Маяковского) </w:t>
        <w:br/>
        <w:t xml:space="preserve">40. Именно этот текст пели Масяня и ее друзья в Новый Год на мотив </w:t>
      </w:r>
      <w:r>
        <w:rPr>
          <w:rFonts w:cs="Arial" w:ascii="Arial" w:hAnsi="Arial"/>
        </w:rPr>
        <w:t>Jing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lls</w:t>
      </w:r>
      <w:r>
        <w:rPr>
          <w:rFonts w:cs="Arial" w:ascii="Arial" w:hAnsi="Arial"/>
          <w:lang w:val="ru-RU"/>
        </w:rPr>
        <w:t xml:space="preserve">. (Я не знаю слов) </w:t>
        <w:br/>
        <w:t xml:space="preserve">50. Именно так назывался второй бар, встреченный Масяней на московской улице. </w:t>
      </w:r>
      <w:r>
        <w:rPr>
          <w:rFonts w:cs="Arial" w:ascii="Arial" w:hAnsi="Arial"/>
        </w:rPr>
        <w:t>(Корявые крючья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2:50:00Z</dcterms:created>
  <dc:creator>Pasternak</dc:creator>
  <dc:description/>
  <dc:language>en-US</dc:language>
  <cp:lastModifiedBy>mperlin</cp:lastModifiedBy>
  <dcterms:modified xsi:type="dcterms:W3CDTF">2003-09-15T20:14:00Z</dcterms:modified>
  <cp:revision>18</cp:revision>
  <dc:subject/>
  <dc:title>ôÅÍÁ 1</dc:title>
</cp:coreProperties>
</file>