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Сух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эту крылатую теперь фразу первым в фильме услышал не Петруха, а Рахим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ток дело тонко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Монолог, который начинается именно этими двумя словами, продолжается так: «… Революция освободила вас. У вас нет теперь хозяина, нет господина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ищи женщины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А заканчивается этот монолог именно этими двумя словами, совершенно несправедливыми для нашего фестивал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ов нет! </w:t>
      </w:r>
      <w:r>
        <w:rPr>
          <w:sz w:val="22"/>
          <w:szCs w:val="22"/>
        </w:rPr>
        <w:t>(Знаменитое Суховское – «Вопросы есть? Вопросов нет!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Именно этими двумя словами Сухов отвечает на утверждение Рахимова о том, что вокруг на триста верст нет никого из красных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Это точ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Продолжите фразу Сухова: «Напра…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 мной, барышн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Петрух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он молодцом убил Петрух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дул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Именно это пресмыкающееся упоминает Петруха в одном из диалогов с Суховы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рокод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таких любил Петрух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устр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В первых словах, которые произносит Верещагин, обращаясь к Петрухе, содержится название именно этой российской поп-групп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и вверх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Именно из-под этого города родом был Петрух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-под Курск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: Гар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Именно эти изделия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века взяли женщины в музе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в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столько женщин принял под свою опеку Сух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Из первоначального варианта фильма выкинули рыдание женщин именно над ни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д убитым Абдулло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она была любимой женой Абдулл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жами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Назовите хотя бы пять женщин, входивших в гарем Абдулл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ина, Джамиля, Гюзель, Саида, Кахиза, Зухра, Лейла, Зульфия, Гюльчат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ругому варианту: Зайна, Джамиля, Гюзель, Саида, Хафиза, Зухра, Лейла, Зульфия, Гюльчат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Письма к возлюбл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так зовут женщину, к которой обращается в своих письмах Сух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рина Матвеев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с этой «чистой» птицей сравнивает Сухов Катерину Матвеевну в первом процитированном письме.</w:t>
      </w:r>
    </w:p>
    <w:p>
      <w:pPr>
        <w:pStyle w:val="Normal"/>
        <w:rPr/>
      </w:pPr>
      <w:r>
        <w:rPr>
          <w:b/>
          <w:sz w:val="22"/>
          <w:szCs w:val="22"/>
        </w:rPr>
        <w:t>С лебедью</w:t>
      </w:r>
      <w:r>
        <w:rPr>
          <w:sz w:val="22"/>
          <w:szCs w:val="22"/>
        </w:rPr>
        <w:t xml:space="preserve"> (Зачет – с лебед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он не только создатель формулы, но и автор писем Сухо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к Заха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Вспомните Бориса Михайловича и скажите, женщину какого типа подыскивал для роли Катерины Мотыл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стодиевског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с ним подобрался покладистый, душевный народ, который описывает Сухов в одном из своих писе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гоньк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Верещаг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Именно таково было имя Верещаг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в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Именно так в ВМФ называется гребная шлюпка с 14-22 весл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рк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Раньше у Верещагина по его собственным словам была таможня и именно о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абандист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Именно его сменял Верещагин на павлин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унд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так звали отца Верещаг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м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Банди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В детском советском фильме именно эти два мальчика помогли Сухову справиться с бандит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ров и Васечк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Именно таково прозвище Абдулл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ный Абдул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такова фамилия актера – тезки бандита, которому Абдулла приказал договориться с таможн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ив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там Абдулла просил Саида не искать Джавд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ухом руч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так звали подпоручика, который приходил к Верещагину за гранат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е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Создатели филь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такова фамилия режиссера филь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тыл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Песню к кинофильму написал именно этот человек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Булат Окудж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Именно они авторы сценария филь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жов и Ибрагимбе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По сценарию Рустама Ибрагимбекова снято два фильма с упоминанием одного и того же объекта. Назовите оба филь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елое солнце пустыни» и «Утомленные солнце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Рассказывая о жанре фильма, Мотыль упоминает именно это числительное с эпитето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емер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Съемки филь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Один из членов съемочной группы рассказывает, как на съемках на его вопрос в ответ раздался бас: «Какая я тебе Таня!». А раздался он именно из-под не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з-под чадры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за ним жена носила алюминиевый стульчик, чтобы подставить по первой его просьб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Луспекаевы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Увидев, как именно она быстро исчезает еще до съемки, режиссер приказал – «Так, снимаем сейчас же без репетиций и дублей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ная ик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По сценарию в банде Абдуллы было пять узбеков, три туркмена, семь казахов… Замминистра культуры Баскаков спросил у режиссера: «Ты представляешь, что будет? Будут звонить секретари ЦК из каждой республики и спрашивать: почему это узбеков семь бандитов, а казахов - три? Сделай или поровну, или всех бандитов – русскими…» Закончите цитат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осток дело тонк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ЭТО это именно это.</w:t>
      </w:r>
    </w:p>
    <w:p>
      <w:pPr>
        <w:pStyle w:val="Normal"/>
        <w:rPr/>
      </w:pPr>
      <w:r>
        <w:rPr>
          <w:b/>
          <w:sz w:val="22"/>
          <w:szCs w:val="22"/>
        </w:rPr>
        <w:t>Экспериментальное творческое объединение</w:t>
      </w:r>
      <w:r>
        <w:rPr>
          <w:sz w:val="22"/>
          <w:szCs w:val="22"/>
        </w:rPr>
        <w:t xml:space="preserve"> (которое и сняло филь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Поселок и его жи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столько аксакалов сидел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ею работала в годы первой мировой войны жена Верещаг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строй милосерд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такова фамилия хранителя музе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ебед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Музеем именно такого востока заведовал Лебеде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узеем КРАСНОГО вост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столько раз за время фильма жители поселка слышали взрыв динами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ри </w:t>
      </w:r>
      <w:r>
        <w:rPr>
          <w:sz w:val="22"/>
          <w:szCs w:val="22"/>
        </w:rPr>
        <w:t>(Сухов проверяет, затем прикуривает, затем взрывается барк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Саи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так неоднократно Саид объяснял свое появл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елял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для этого применялся на съемках деревянный ящик из толстых дос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ем в горячий песок закапывали Мишул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так звали человека, которого разыскивал Саи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жавд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Именно столько человек откопал Сухов до Саи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ои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Именно так объяснял Саид тот факт, что Джавдет взял у его семьи четырех баран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Больше у них не б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Сухов 2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таковы имя и отчество красноармейца Сухо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 Иван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С помощью именно этого предмета Сухов отвлек внимание бандитов при первой с ними встреч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помощью ча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это делает для Катерины Матвеевны Сухов в одном из своих вид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ер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Закаспийский интернациональный полк, в котором служил Сухов, можно назвать августовским именно по этой причин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н носил имя Августа Бебел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Сухов рассказывал, что судьба бросала его по свету белому именно от этой реки до Туркеста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Амур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Музы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к ней первой обращается в своей песне Верещаги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госпоже разлу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он автор песни о товарище Сухове и Петрух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кадий Укупн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Повторите хотя бы приблизительно то, что напевал Саи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ммм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0. Именно он указан как композитор фильм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 Швар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В фильме кроме песни о разных благородиях звучит и эта песн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-за острова на стрежень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О филь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они по традиции перед началом основной части своей работы просматривают фильм «Белое солнце пустын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смонав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 Актерам фильма в Марокко рассказывали, что король Хасан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етовал на то, что именно их у него всего две.</w:t>
      </w:r>
    </w:p>
    <w:p>
      <w:pPr>
        <w:pStyle w:val="Normal"/>
        <w:rPr/>
      </w:pPr>
      <w:r>
        <w:rPr>
          <w:b/>
          <w:sz w:val="22"/>
          <w:szCs w:val="22"/>
        </w:rPr>
        <w:t>Жены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Именно в этом году вышел на экраны фильм «Белое солнце пустын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196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при этом главе государства фильм «Белое солнце пустыни» получил государственную прем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Ельц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Рабочее название фильма было именно таки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пасите гарем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Акте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им был по специальности отец актера Мишул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к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этот актер особенно тепло относился к исполнителю роли Петрухи – Годовников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успекае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Именно ее роль в фильме исполнила журналистка Галина Луча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рины Матвеев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это выискивал ассистент режиссера, забираясь в Москве в подвалы и оттуда смотря на улицу.</w:t>
      </w:r>
    </w:p>
    <w:p>
      <w:pPr>
        <w:pStyle w:val="Normal"/>
        <w:rPr/>
      </w:pPr>
      <w:r>
        <w:rPr>
          <w:b/>
          <w:sz w:val="22"/>
          <w:szCs w:val="22"/>
        </w:rPr>
        <w:t>Полные ноги Катерины Матвеев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такова фамилия актера, исполнившего роль Абдулл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всадз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Оружи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это было под головой у больного аксакал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щик с динами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Продолжите цитату: «Вот что, ребята, …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лемета я вам не д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Абдулла говорил, что именно он хорошо для того, у кого он ес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нж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М.Н. Ковун, подписавший пистолет Сухова, имел именно такое зв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бри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Именно до стольки успел досчитать Петруха при проведения эксперимента с мотором на баркас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о 42-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Верещагин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ее не брал Верещаги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з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Абдулла говорил Верещагину, что именно эти две вещи, вероятно, нужны человеку, чтобы встретить старос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роший дом, хорошая жена. (Зачет: Дом и жен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0. Именно так звали жену Верещагин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стас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в этом городе находилась могила сына Верещаг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Астрахан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В биографии Верещагина был эпизод, который очень смешил его жену. Заключался он в том, что когда-то Верещагин что-то сделал именно с ни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 штабс-капитаном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0:35:00Z</dcterms:created>
  <dc:creator>Olga</dc:creator>
  <dc:description/>
  <dc:language>en-US</dc:language>
  <cp:lastModifiedBy>Olga</cp:lastModifiedBy>
  <cp:lastPrinted>2004-08-11T11:48:00Z</cp:lastPrinted>
  <dcterms:modified xsi:type="dcterms:W3CDTF">2004-08-12T13:31:00Z</dcterms:modified>
  <cp:revision>104</cp:revision>
  <dc:subject/>
  <dc:title/>
</cp:coreProperties>
</file>