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ru-RU"/>
        </w:rPr>
        <w:t>«Своя игра» на тему «Сергей Довлатов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вторы: Светлана Пашке (Эссен), Валерий Беров (Мюнхен), Михаил Перлин (Кельн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таты - 1 (Валерий Бер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"И я ушел. Вернее,______... 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: "...остался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sz w:val="22"/>
          <w:szCs w:val="22"/>
        </w:rPr>
        <w:t>Я столько читал о вреде алкоголя! Решил навсегда бросить</w:t>
      </w:r>
      <w:r>
        <w:rPr>
          <w:sz w:val="22"/>
          <w:szCs w:val="22"/>
        </w:rPr>
        <w:t xml:space="preserve"> _____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....</w:t>
      </w:r>
      <w:r>
        <w:rPr>
          <w:sz w:val="22"/>
          <w:szCs w:val="22"/>
        </w:rPr>
        <w:t>читать.</w:t>
      </w:r>
    </w:p>
    <w:p>
      <w:pPr>
        <w:pStyle w:val="Normal"/>
        <w:rPr/>
      </w:pPr>
      <w:r>
        <w:rPr>
          <w:sz w:val="22"/>
          <w:szCs w:val="22"/>
        </w:rPr>
        <w:t xml:space="preserve">30. </w:t>
      </w:r>
      <w:r>
        <w:rPr>
          <w:sz w:val="22"/>
          <w:szCs w:val="22"/>
        </w:rPr>
        <w:t xml:space="preserve">Наша память избирательна, как </w:t>
      </w:r>
      <w:r>
        <w:rPr>
          <w:sz w:val="22"/>
          <w:szCs w:val="22"/>
        </w:rPr>
        <w:t xml:space="preserve"> 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ур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Семья - это если по звуку угадываешь, кто именно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моется в ду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0. </w:t>
      </w:r>
      <w:r>
        <w:rPr>
          <w:sz w:val="22"/>
          <w:szCs w:val="22"/>
        </w:rPr>
        <w:t>Я настолько высокий, что мне, чтоб побриться, надо</w:t>
      </w:r>
      <w:r>
        <w:rPr>
          <w:sz w:val="22"/>
          <w:szCs w:val="22"/>
        </w:rPr>
        <w:t xml:space="preserve"> ________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влезть на табурет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етство и юность (Валерий Беров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Именно в этом ВУЗе учился Сергей Довлат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В Ленинградском университет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Именно в этом журнале были опубликованы первые рассказы Довлатов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в [детском] журнале "Костер"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0. Именно на этом отделении филологического факультета учился Довлатов в университет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финский язык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0. Именно в этом городе родился С.Довлат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В Уф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0. Назовите имя и фамилию отца С.Довлат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Донат Мечик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мия (Валерий Бер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Служба Довлатова в армии послужила основой для сюжетов именно этой книги его расска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"Зона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Именно в этом роде войск служил в армии Сергей Довлатов.</w:t>
      </w:r>
    </w:p>
    <w:p>
      <w:pPr>
        <w:pStyle w:val="Normal"/>
        <w:rPr/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в системе охраны исправительно-трудовых лагере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Опубликованные недавно письма Довлатова из армии адресованы в основном именно 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отцу, Донату Меч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Не сдав четыре раза экзамен именно по этому предмету, Довлатов был отчислен из университета и попал в арм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по немецкому языку. :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Дополните цитату Сергея Довлатова о его службе в охранных войсках тремя словами, одновременно являющимися названием знаменитого фильма итальянского режиссера Стено: „____ ____ ____ чрезвычайно напоминают друг друга...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Полицейские и воры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енинград. Друзья.(Валерий Беров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Именно о нем Довлатов писал: „...он друг Ахматовой и воспитатель Бродского.“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вет: Анатолий Найман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20. Именно о нем </w:t>
      </w:r>
      <w:r>
        <w:rPr>
          <w:sz w:val="22"/>
          <w:szCs w:val="22"/>
        </w:rPr>
        <w:t>Довлатов писал: „...Вытеснив Хемингуэя, он навсегда стал моим литературным кумиром.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Иосиф Бродск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Именно он возглавлял литературную группу "Горожане", в которую входил в 60-е годы Довла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Игорь Ефи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этот ленинградский писатель стал впоследствии редактором первого самиздатского 5-томного "Собрания сочинений" И.Бродск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Владимир Марамз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этого ленинградского писателя Довлатов называет в книге "Ремесло" "дедушкой русской словесности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: Сергея Вольф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нщины (Валерий Бер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она стала героиней рассказа Довлатова "Полковник говорит - люблю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вторая жена - Елена Довлатова.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20. Именно о ней Довлатов писал: „Меня поражала ее беспомощность. Ее уязвимость по отношению к транспорту, ветру... Ее зависимость от моих решений, действий, слов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думал – сколько же лет это будет продолжаться? И отвечал себе – до конца... 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о дочери Ка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Именно таким рыбным прозвищем  называл Довлатов первую жену Ас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Асетри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Именно о ней Довлатов пишет:  „Когда она рядом, я уже стесняюсь переодеваться. Мой приятель Севостьянов говорит:  – Она у вас единственный нормальный член семьи... „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фокстерьер Гла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Именно эту причину своего неожиданного появления в постели Довлатова называет будущая его жена Елена в рассказе "Полковник говорит - люблю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"Меня забыл Гуревич..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латов и кино (Валерий Беров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Самый известный фильм, снятый по рассказу Довлатова "Представление" в 1992 году, называется именно та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„Комедия строгого режима.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Дополните цитату из рассказа Довлатова "Роль" одним словом: „Тут я заметил, что она плачет. Это страшное дело, когда ОНИ плачут в нерабочие часы.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актри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Пропажа у С.Эйзенштейна именно этого, незаменимого в 30-е годы предмета быта послужила, по мнению Довлатова, причиной вражды между Гр. Александровым и И.Пырьевым и двух совершенно разных стилей советской кинокомедии, разработанных этими масте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Приму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Заявка на документальный фильм об И.Бунине, написанная Довлатовым и Андреем Арьевым в 1970 году, была отклонена именно по этой причи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Бунин родился в 1870 году, в один год с Лениным. Юбилей Ленина не должен был быть затенен никакими русскими классиками. :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0. Довлатов, долго проживший в Нью-Йорке, сравнивал именно ИХ с " черно-белым пережитком старины в цветном кинематографе обычной жизни 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хасид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итаты - 2 (Валерий Бер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</w:rPr>
        <w:t xml:space="preserve">Самое большое несчастье моей жизни </w:t>
      </w: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 гибель</w:t>
      </w:r>
      <w:r>
        <w:rPr>
          <w:sz w:val="22"/>
          <w:szCs w:val="22"/>
        </w:rPr>
        <w:t xml:space="preserve"> ______</w:t>
      </w:r>
      <w:r>
        <w:rPr>
          <w:sz w:val="22"/>
          <w:szCs w:val="22"/>
        </w:rPr>
        <w:t>!</w:t>
      </w:r>
    </w:p>
    <w:p>
      <w:pPr>
        <w:pStyle w:val="Normal"/>
        <w:rPr/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Анны Каренино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. </w:t>
      </w:r>
      <w:r>
        <w:rPr>
          <w:sz w:val="22"/>
          <w:szCs w:val="22"/>
        </w:rPr>
        <w:t>Рожденный ползать летать</w:t>
      </w:r>
      <w:r>
        <w:rPr>
          <w:sz w:val="22"/>
          <w:szCs w:val="22"/>
        </w:rPr>
        <w:t xml:space="preserve"> ______</w:t>
      </w:r>
      <w:r>
        <w:rPr>
          <w:sz w:val="22"/>
          <w:szCs w:val="22"/>
        </w:rPr>
        <w:t xml:space="preserve">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не хоч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. </w:t>
      </w:r>
      <w:r>
        <w:rPr>
          <w:sz w:val="22"/>
          <w:szCs w:val="22"/>
        </w:rPr>
        <w:t>Бескорыстное вранье — это не ложь, это</w:t>
      </w:r>
      <w:r>
        <w:rPr>
          <w:sz w:val="22"/>
          <w:szCs w:val="22"/>
        </w:rPr>
        <w:t xml:space="preserve"> ______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поэзия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0. </w:t>
      </w:r>
      <w:r>
        <w:rPr>
          <w:sz w:val="22"/>
          <w:szCs w:val="22"/>
        </w:rPr>
        <w:t>После коммунистов я больше всего ненавижу</w:t>
      </w:r>
      <w:r>
        <w:rPr>
          <w:sz w:val="22"/>
          <w:szCs w:val="22"/>
        </w:rPr>
        <w:t xml:space="preserve"> _______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: </w:t>
      </w:r>
      <w:r>
        <w:rPr>
          <w:sz w:val="22"/>
          <w:szCs w:val="22"/>
        </w:rPr>
        <w:t>антикоммунис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Сто раз я убеждался - бедность качество ________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врожденно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япсусы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Боксера какой рассовой принадлежности, можно было отличить по светло-голубой каемке на трусах?</w:t>
        <w:br/>
        <w:t>НЕГРА</w:t>
        <w:br/>
        <w:t>20. Поэт Ботвинник: Адмиралтейская игла сегодня, дети, без …</w:t>
        <w:br/>
        <w:t>ЧЕХЛА</w:t>
        <w:br/>
        <w:t>30. Поэт Шестинский: Она нахмурила свой узенький …</w:t>
        <w:br/>
        <w:t>ЛОБО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0. Как звучало таинственное ругательство деда, значение которого Довлатов понял только уже бучи взрослым?</w:t>
        <w:br/>
        <w:t>АБАНАМАТ</w:t>
      </w:r>
    </w:p>
    <w:p>
      <w:pPr>
        <w:pStyle w:val="Normal"/>
        <w:rPr/>
      </w:pPr>
      <w:r>
        <w:rPr>
          <w:sz w:val="22"/>
          <w:szCs w:val="22"/>
          <w:lang w:val="ru-RU"/>
        </w:rPr>
        <w:t>50. Какой эпитет выбрал писатель Уксусов для описания величины ангела на шпиле адмиралтейства?</w:t>
        <w:br/>
        <w:t xml:space="preserve">НАТУРАЛЬНОЙ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ва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Как надо правильно класть на кого-то, с прибором или с пробором?</w:t>
        <w:br/>
        <w:t>С ПРИБОРОМ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Жена брата Довлатова говорила: “Вы оба пьяницы, но твое положение лучше. Ты можешь пить день, три дня, неделю. Затем ты месяц не пьешь. У Бори все по-другому: он пьёт ежедневно, но кроме того у него случаются ...“</w:t>
        <w:br/>
        <w:t>ЗАПОИ.</w:t>
        <w:br/>
        <w:t>30. Так Хармс предлагал запоминать его номер телефона 3208</w:t>
        <w:br/>
        <w:t>32 ЗУБА, 8 ПАЛЬЦЕ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0. Довлатов был уверен, что не случайно ОНО и ОН одинакового цвета: «Тут какой-то явный многозначительный намек, что-нибудь насчет единства противоположностей»</w:t>
        <w:br/>
        <w:t>ГОВНО и ШОКОЛАД</w:t>
        <w:br/>
        <w:t>50. Игнашев и Горбовский поспорили, кто из них менее ТАКОЙ</w:t>
        <w:br/>
        <w:t>ВМЕНЯЕМЫ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мерика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Каламбур Довлатова: «Соединенные штаты ...»</w:t>
        <w:br/>
        <w:t>АРМЕНИИ</w:t>
        <w:br/>
        <w:t>20. Два плаката на автостраде с интервалом в километр. Первый: «Догоним и перегоним Америку». Второй:</w:t>
        <w:br/>
        <w:t>«В УЗКОМ МЕСТЕ НЕ ОБГОНЯЙ»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0. Бродский долго не верил, что по-английски можно сказать ЭТО</w:t>
        <w:br/>
        <w:t>ГЛУПОСТ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0. На какой язык переходила от беспомощности мама Довлатова в американском супермаркете?</w:t>
        <w:br/>
        <w:t>НА ГРУЗИНСК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0. Гениальная идея Рафаэля, обещавшая принести 3 млн.$, состояла в открытии фабрики искусственных ...</w:t>
        <w:br/>
        <w:t>СОСКОВ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ласти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Какова была фамилия Дуньки, которую так часто упоминал директор завода, и только при Фурцевой постеснялся?</w:t>
        <w:br/>
        <w:t>РАСПЕРДЯЕВ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О дочери Довлатова кто-то сказал: «Глаза Ленины», а Найман вдруг добавил: «Глаза Ленина, нос - …»</w:t>
        <w:br/>
        <w:t>СТАЛИНА</w:t>
        <w:br/>
        <w:t>30. История о Сталине: Вырубаем кипарисы, сажаем эвкалипты. Они к сожалению не приживаются. Тогда сажаем …</w:t>
        <w:br/>
        <w:t>АГРОНОМ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0. Кому посылал анонимные записки дядя Довлатова Арон подписываясь, то генерал Свиридов, то генерал Колюжный, то генерал Нечипоренко.</w:t>
        <w:br/>
        <w:t>Л.И.БРЕЖНЕВУ</w:t>
      </w:r>
    </w:p>
    <w:p>
      <w:pPr>
        <w:pStyle w:val="Normal"/>
        <w:rPr/>
      </w:pPr>
      <w:r>
        <w:rPr>
          <w:sz w:val="22"/>
          <w:szCs w:val="22"/>
          <w:lang w:val="ru-RU"/>
        </w:rPr>
        <w:t>50. У кого Довлатов украл полуботинки?</w:t>
        <w:br/>
        <w:t>У МЭРА ЛЕНИНГРАД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форизмы друзей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10. Ростропович настаивал на сопровождении его женой в загран. поездке, мотивируя это состоянием своего здоровья. Какого же оно было?</w:t>
        <w:br/>
        <w:t>ОТЛИЧНОЕ (зачет: великолепное, прекрасное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Найман предложил Бродскому найти в словаре слово «астрономия». А какое слово на «а» предложил найти Бродский?</w:t>
        <w:br/>
        <w:t>АСТРОУМ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0. Лозунг в туалете писателя Чумандрина, страдающего запорами:</w:t>
        <w:br/>
        <w:t>„ТРУДНО – НЕ ОЗНАЧАЕТ: НЕВОЗМОЖНО!“</w:t>
      </w:r>
    </w:p>
    <w:p>
      <w:pPr>
        <w:pStyle w:val="Normal"/>
        <w:rPr/>
      </w:pPr>
      <w:r>
        <w:rPr>
          <w:sz w:val="22"/>
          <w:szCs w:val="22"/>
          <w:lang w:val="ru-RU"/>
        </w:rPr>
        <w:t>40. Чем объяснял Алешковский зловоние в стране советов?</w:t>
        <w:br/>
        <w:t xml:space="preserve">ГЛАВНЫЙ ТРУП ЕЩЁ НЕ ЗАХОРОНЕН </w:t>
        <w:br/>
        <w:t xml:space="preserve">50. Согласно Михаилу Светлову, </w:t>
      </w:r>
      <w:r>
        <w:rPr>
          <w:sz w:val="22"/>
          <w:szCs w:val="22"/>
        </w:rPr>
        <w:t>  </w:t>
      </w:r>
      <w:r>
        <w:rPr>
          <w:sz w:val="22"/>
          <w:szCs w:val="22"/>
          <w:lang w:val="ru-RU"/>
        </w:rPr>
        <w:t>порядочный человек - это тот, кто делает гадости без ЭТОГ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ДОВОЛЬСТВ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Журналистика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10. О своем пребывании в Таллине, Довлатов написал сборник рассказов под названием ...</w:t>
        <w:br/>
        <w:t>КОМПРОМИСС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. В газете, которую Довлатов основал в США, было запрещено упоминать свинину, причем даже в материалах на сельскохозяйственные темы.  Чем ее рекомендовалось заменять?</w:t>
        <w:br/>
        <w:t>ФАРШИРОВАННОЙ ЩУКОЙ</w:t>
      </w:r>
    </w:p>
    <w:p>
      <w:pPr>
        <w:pStyle w:val="Normal"/>
        <w:rPr/>
      </w:pPr>
      <w:r>
        <w:rPr>
          <w:sz w:val="22"/>
          <w:szCs w:val="22"/>
          <w:lang w:val="ru-RU"/>
        </w:rPr>
        <w:t>30. Как звали редактора таллинской газеты, где работал Довлатов?</w:t>
        <w:br/>
        <w:t>ТУРУНОК</w:t>
      </w:r>
    </w:p>
    <w:p>
      <w:pPr>
        <w:pStyle w:val="Normal"/>
        <w:rPr/>
      </w:pPr>
      <w:r>
        <w:rPr>
          <w:sz w:val="22"/>
          <w:szCs w:val="22"/>
          <w:lang w:val="ru-RU"/>
        </w:rPr>
        <w:t>40. В зарисовке: "Трое против шторма" водолазы ищут затонувший ценный груз. Что это был за груз?</w:t>
        <w:br/>
        <w:t>ЗОЛОТАЯ ЧЕЛЮСТЬ</w:t>
        <w:br/>
        <w:t>50. Плакат, с которым журналист Буш прошёлся по первомайской демонстрации, гласил:</w:t>
        <w:br/>
        <w:t>ДАДИМ СУРОВЫЙ ОТПОР ВРАГАМ МИРОВОГО ИМПЕРИАЛИЗМА!</w:t>
        <w:br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ссорти  (Светлана Пашке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Какого рода «се ля ви», по мнению бомжа, проходившего мимо пивной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ЕДНЕГ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0. Романс Сергея Вульфа: </w:t>
        <w:br/>
        <w:t>«Я ехала в ДетГИЗ,</w:t>
        <w:br/>
        <w:t xml:space="preserve"> я думала -…»</w:t>
        <w:br/>
        <w:t>АВАНС</w:t>
        <w:br/>
        <w:t>30. Как называлась первая глава книги «Технология секса»?</w:t>
        <w:br/>
        <w:t>ВВЕДЕНИ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0. Из невидимой газеты: "Если верить, что Земля круглая, то вот уже 5 лет я хожу ... ..."</w:t>
        <w:br/>
        <w:t>ВВЕРХ НОГАМ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0. Безобиден, по-своему элегантен, обладает стремительной пластикой гоночного автомобиля. В защиту какого животного привел Довлатов эти красочные эпитеты.</w:t>
        <w:br/>
        <w:t>ТАРАКА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амилии (Михаил Перлин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 Широко жил именно этот партизан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Боснюк</w:t>
      </w:r>
    </w:p>
    <w:p>
      <w:pPr>
        <w:pStyle w:val="Normal"/>
        <w:rPr/>
      </w:pPr>
      <w:r>
        <w:rPr>
          <w:sz w:val="22"/>
          <w:szCs w:val="22"/>
        </w:rPr>
        <w:t>20. А один из рассказов называется «МЫ И ГИНЕКОЛОГ ... » Вспомните фамил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АНИЦ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Такова была фамилия сотрудника заповедника с феноменальной память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итрофанов</w:t>
      </w:r>
    </w:p>
    <w:p>
      <w:pPr>
        <w:pStyle w:val="Normal"/>
        <w:rPr/>
      </w:pPr>
      <w:r>
        <w:rPr>
          <w:sz w:val="22"/>
          <w:szCs w:val="22"/>
        </w:rPr>
        <w:t>40. Это он называл Довлатова «евреем армянского разлива»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Вагрич </w:t>
      </w:r>
      <w:r>
        <w:rPr>
          <w:sz w:val="22"/>
          <w:szCs w:val="22"/>
        </w:rPr>
        <w:t>Бахчаня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Повесть «Встретились.Поговорили» начинается со слов «Все считали его неудачником. Даже фамилия у него была какая-то легкомысленная» А кака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Головк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Из какой книги цитата? </w:t>
      </w:r>
      <w:r>
        <w:rPr>
          <w:sz w:val="22"/>
          <w:szCs w:val="22"/>
          <w:lang w:val="ru-RU"/>
        </w:rPr>
        <w:t>(Михаил Перлин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0. «Рассказывал ей о маленьком гениальном человеке, в котором так легко уживались Бог и дьявол. </w:t>
      </w:r>
      <w:r>
        <w:rPr>
          <w:sz w:val="22"/>
          <w:szCs w:val="22"/>
        </w:rPr>
        <w:t>Который высоко парил, но стал жертвой обыкновенного земного чувства. Который создавал шедевры, а погиб героем второстепенной беллетристики.</w:t>
      </w:r>
      <w:r>
        <w:rPr>
          <w:sz w:val="22"/>
          <w:szCs w:val="22"/>
          <w:lang w:val="ru-RU"/>
        </w:rPr>
        <w:t>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Заповедник»</w:t>
      </w:r>
    </w:p>
    <w:p>
      <w:pPr>
        <w:pStyle w:val="Normal"/>
        <w:rPr/>
      </w:pPr>
      <w:r>
        <w:rPr>
          <w:sz w:val="22"/>
          <w:szCs w:val="22"/>
        </w:rPr>
        <w:t>20. «Если мы слышим английскую речь, то настораживаемся. В таких случаях мы убедительно просим: Говорите по-русски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Иностран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В таллиннской больнице No 4 у Майи и Григория Кузиных родился долгожданный первенец. Ему-то и суждено было оказаться 400 000-м жителем гор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Компромис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Сверху лежал приличный двубортный костюм. В расчете на интервью, симпозиумы, лекции, торжественные приемы. Полагаю, он сгодился бы и для Нобелевской церемонии. Дальше - поплиновая рубашка и туфли, завернутые в бумагу. Под ними - вельветовая куртка на искусственном меху. Слева – зимняя шапка из фальшивого котика. Три пары финских креповых носков. Шоферские перчатки. И наконец - кожаный офицерский рем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Чемода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Разумеется, я не Солженицын. Разве это лишает меня права на существование?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«З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лепости (Михаил Перл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Именно эту букву пропустила газета в выражении «Коммунисты обсуждают решение партии». Получилось очень правди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Б» во втором слове</w:t>
      </w:r>
    </w:p>
    <w:p>
      <w:pPr>
        <w:pStyle w:val="Normal"/>
        <w:rPr/>
      </w:pPr>
      <w:r>
        <w:rPr>
          <w:sz w:val="22"/>
          <w:szCs w:val="22"/>
        </w:rPr>
        <w:t>20. Братьев Шапиро пригласили на ужин ветхозаветные армянские соседи. Наконец хозяйка спросила: «Не желаете ли по чашечке кофе?» Соломон Шапиро, желая быть изысканным, уточнил... А чт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фе по-турецки?</w:t>
      </w:r>
    </w:p>
    <w:p>
      <w:pPr>
        <w:pStyle w:val="Normal"/>
        <w:rPr/>
      </w:pPr>
      <w:r>
        <w:rPr>
          <w:sz w:val="22"/>
          <w:szCs w:val="22"/>
        </w:rPr>
        <w:t>30. Это одномачтовое парусное судно кто-то из знакомых определил как «то, дальше чего нельзя в море заплывать.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буер</w:t>
      </w:r>
    </w:p>
    <w:p>
      <w:pPr>
        <w:pStyle w:val="Normal"/>
        <w:rPr/>
      </w:pPr>
      <w:r>
        <w:rPr>
          <w:sz w:val="22"/>
          <w:szCs w:val="22"/>
        </w:rPr>
        <w:t>40. Редактора одного научного труда насторожила фраза «Со времен Аристотеля мозг человеческий не изменился», и он вставил туда это с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очти (зачет: практичес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Музыковед Аркадий Штейн зашел, когда у жены Довлатова сидели две</w:t>
      </w:r>
    </w:p>
    <w:p>
      <w:pPr>
        <w:pStyle w:val="Normal"/>
        <w:rPr/>
      </w:pPr>
      <w:r>
        <w:rPr>
          <w:sz w:val="22"/>
          <w:szCs w:val="22"/>
        </w:rPr>
        <w:t>приятельницы, и отвесил такой компличент: «Леночка, ты чудно выглядишь. Тем более -...» Закончи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на фоне осталь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латов и окресности (Михаил Перлин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Так назывался цикл программ о Довлатове Александра Гениса и книжка на ту же т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Довлатов и окресности»</w:t>
      </w:r>
    </w:p>
    <w:p>
      <w:pPr>
        <w:pStyle w:val="Normal"/>
        <w:rPr/>
      </w:pPr>
      <w:r>
        <w:rPr>
          <w:sz w:val="22"/>
          <w:szCs w:val="22"/>
        </w:rPr>
        <w:t>20. Именно он, по мнению Гениса, является центральным персонажем книг Сергея Довлат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Серегй Довлатов</w:t>
      </w:r>
    </w:p>
    <w:p>
      <w:pPr>
        <w:pStyle w:val="Normal"/>
        <w:rPr/>
      </w:pPr>
      <w:r>
        <w:rPr>
          <w:sz w:val="22"/>
          <w:szCs w:val="22"/>
        </w:rPr>
        <w:t>30. Его воспоминания назывются «Мне скучно без Довлат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Евгений Рейн</w:t>
      </w:r>
    </w:p>
    <w:p>
      <w:pPr>
        <w:pStyle w:val="Normal"/>
        <w:rPr/>
      </w:pPr>
      <w:r>
        <w:rPr>
          <w:sz w:val="22"/>
          <w:szCs w:val="22"/>
          <w:lang w:val="ru-RU"/>
        </w:rPr>
        <w:t>40. Михаил Веллер написал именно об этом предмете, доставшемуся ему в качестве сувенира от Довлатова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Ножи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0. Кто иллюстрировал 4-томник Довлатова, вышедший в 1995-96 годах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Митьки (конкретно: А.Флоренский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строумие (Михаил Перлин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10. Именно так писатель Чумандрин объяснил свое нежелание идти на похороны Алексея Толстого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Толстой не пришел бы на его похороны</w:t>
      </w:r>
    </w:p>
    <w:p>
      <w:pPr>
        <w:pStyle w:val="Normal"/>
        <w:rPr/>
      </w:pPr>
      <w:r>
        <w:rPr>
          <w:sz w:val="22"/>
          <w:szCs w:val="22"/>
        </w:rPr>
        <w:t>20. Довлатов предлагал именно этот рекламный слоган рисовать на фоне изображения невозвращенца Барышни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"Летайте самолетами Аэрофлота!"</w:t>
      </w:r>
    </w:p>
    <w:p>
      <w:pPr>
        <w:pStyle w:val="Normal"/>
        <w:rPr/>
      </w:pPr>
      <w:r>
        <w:rPr>
          <w:sz w:val="22"/>
          <w:szCs w:val="22"/>
        </w:rPr>
        <w:t>30. Эту крылатую фразу Изя Шапиро употребил по отношению к жене Довлатова, возившейся на кух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И все-таки она вертитс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Ощущение после выпивки у Довлатова было как будто проглотил именно 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ячью шапку (с ушами)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50. У Бродского есть дружеский шарж на Довлатова. Когда Довлатов показал его американцу, тот сказал, что нос не похож. Что в ответ предложил сделать Довлатов?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ластическую операцию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влатов в США (Михаил Перлин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10. Довлатов был одним из создателей и основателей этой газ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Новый американец»</w:t>
      </w:r>
    </w:p>
    <w:p>
      <w:pPr>
        <w:pStyle w:val="Normal"/>
        <w:rPr/>
      </w:pPr>
      <w:r>
        <w:rPr>
          <w:sz w:val="22"/>
          <w:szCs w:val="22"/>
        </w:rPr>
        <w:t xml:space="preserve">20. Именно в этом престижном американском журнале публиковался Довлатов – ему даже Воннегут завидова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Нью-Йоркер»</w:t>
      </w:r>
    </w:p>
    <w:p>
      <w:pPr>
        <w:pStyle w:val="Normal"/>
        <w:rPr/>
      </w:pPr>
      <w:r>
        <w:rPr>
          <w:sz w:val="22"/>
          <w:szCs w:val="22"/>
        </w:rPr>
        <w:t>30. Довлатов стал вторым русским писателем, печатавшимся в журнале «Нью-Йоркер». Первым был 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.Набо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Вместе Вагричем Бахчаняном и  Наумом Сагаловским Довлатов выпустил эту книгу, чье название в чем-то антонимично названию книги Окудж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"Демарш энтузиаст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Довлатов придумал название этому циклу литературоведческих программ на радио «Свобод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Бродвей 1775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ссорти (Михаил Перл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В этой таллиннской газете Довлатов работал в отделе информ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Советская Эсто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В этой области находится знаменитый пушкинский «Заповедни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сковс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Первая часть этой книги называется «Невидимая книга», вторая – «Невидимая газета»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«Ремесло»</w:t>
      </w:r>
    </w:p>
    <w:p>
      <w:pPr>
        <w:pStyle w:val="Normal"/>
        <w:rPr/>
      </w:pPr>
      <w:r>
        <w:rPr>
          <w:sz w:val="22"/>
          <w:szCs w:val="22"/>
        </w:rPr>
        <w:t>40. Согласно Довлатову, первый актерский опыт у него был в инсценировке этого рассказа. Как самый высокий, он должен был изображать отца-полярника, приехать из тундры на лыжах и произнести финальный монол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«Чук и Ге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0. Во время второго актерского опыта Довлатов изображал Деда Мороза, и выйдя на сцену с репликой «Здравствуйте, дорогие ребята! Вы меня узнаете?» услышал именно это</w:t>
      </w:r>
    </w:p>
    <w:p>
      <w:pPr>
        <w:pStyle w:val="Normal"/>
        <w:rPr/>
      </w:pPr>
      <w:r>
        <w:rPr>
          <w:sz w:val="22"/>
          <w:szCs w:val="22"/>
        </w:rPr>
        <w:tab/>
        <w:t>«Ленин, Ленин!» (зачет по смыслу)</w:t>
      </w:r>
    </w:p>
    <w:sectPr>
      <w:type w:val="nextPage"/>
      <w:pgSz w:w="11906" w:h="16838"/>
      <w:pgMar w:left="397" w:right="39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44:00Z</dcterms:created>
  <dc:creator>m</dc:creator>
  <dc:description/>
  <cp:keywords/>
  <dc:language>en-US</dc:language>
  <cp:lastModifiedBy>m</cp:lastModifiedBy>
  <dcterms:modified xsi:type="dcterms:W3CDTF">2005-04-22T11:44:00Z</dcterms:modified>
  <cp:revision>2</cp:revision>
  <dc:subject/>
  <dc:title>«Своя игра» на тему «Сергей Довлатов»</dc:title>
</cp:coreProperties>
</file>